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 xml:space="preserve">АДМИНИСТРАЦИИ ГОРОДА СНЕЖИНС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"19" апреля 2010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омощника руководителя ПП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В соответствии с приказом Министерства образования и науки Российской Федерации от 24.02.2009 года № 57 «Об утверждении Порядка проведения единого государственного экзамена» (далее – ЕГЭ) и методическими рекомендациями по подготовке и проведению ЕГЭ в пунктах проведения экзамена (далее – ППЭ) в 2010 год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ить Шукшину Любовь Анатольевну, заместителя директора по учебной работе МОУ «Средняя общеобразовательная школа № 135», с 20 апреля 2010 года по 21 июня 2010 года помощником руководителя пункта проведения единого государственного экзамена, расположенного в МОУ «Средняя общеобразовательная школа № 135» (по согласованию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гожиной Т.М., начальнику отдела общего и специального (коррекционного) образования, руководителю ППЭ, расположенного в МОУ «Средняя общеобразовательная школа № 135», провести инструктаж с Шукшиной Л.А. и ознакомить ее с ее обязанностями в письменном виде с занесением соответствующей записи в журнал инструктажей по ЕГЭ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риказа возложить на заместителя начальника Управления Лазуренко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а Управления</w:t>
        <w:tab/>
        <w:tab/>
        <w:tab/>
        <w:tab/>
        <w:tab/>
        <w:tab/>
        <w:tab/>
        <w:t>Н.В. Лазу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У «Средняя общеобразовательная школа № 135»</w:t>
        <w:tab/>
        <w:tab/>
        <w:tab/>
        <w:t>И.В. Миловид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 по учеб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У «Средняя общеобразовательная школа № 135»</w:t>
        <w:tab/>
        <w:tab/>
        <w:tab/>
        <w:t>Л.А. Шукшина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Рогожина Татьяна Михайловна 32683</w:t>
      </w:r>
    </w:p>
    <w:p>
      <w:pPr>
        <w:pStyle w:val="Normal"/>
        <w:rPr>
          <w:sz w:val="20"/>
        </w:rPr>
      </w:pPr>
      <w:r>
        <w:rPr>
          <w:sz w:val="20"/>
        </w:rPr>
        <w:t>РТМ 3  19.04.2010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35:00Z</dcterms:created>
  <dc:creator>Бугаенко</dc:creator>
  <dc:description/>
  <cp:keywords/>
  <dc:language>en-US</dc:language>
  <cp:lastModifiedBy>Рогожина</cp:lastModifiedBy>
  <cp:lastPrinted>2008-09-19T16:40:00Z</cp:lastPrinted>
  <dcterms:modified xsi:type="dcterms:W3CDTF">2010-04-21T05:15:00Z</dcterms:modified>
  <cp:revision>4</cp:revision>
  <dc:subject/>
  <dc:title>УПРАВЛЕНИЕ ОБРАЗОВАНИЯ</dc:title>
</cp:coreProperties>
</file>